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259482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950163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3649871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1844694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