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92483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03523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1390876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446283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