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7555543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9898148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14666149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5268062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