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3484329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56720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08378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817351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