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73631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12679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440133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0174032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