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29786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6875217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120134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308793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