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853687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345427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76083706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07722391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