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74670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258085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728381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24853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