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110586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21551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507273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688747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